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Savoia Hotels di Bologn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ia del Pilastro 2 - 40127 Bologna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Tel 051 376 77 77  -  Fax 051 376 77 00  -  e-mail: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regency@savoia.it</w:t>
        </w:r>
      </w:hyperlink>
      <w:r>
        <w:rPr>
          <w:rFonts w:cs="Verdana" w:ascii="Verdana" w:hAnsi="Verdana"/>
          <w:b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inviare </w:t>
      </w:r>
      <w:r>
        <w:rPr>
          <w:rFonts w:cs="Arial" w:ascii="Arial" w:hAnsi="Arial"/>
        </w:rPr>
        <w:t xml:space="preserve">via </w:t>
      </w:r>
      <w:r>
        <w:rPr>
          <w:rFonts w:cs="Arial" w:ascii="Arial" w:hAnsi="Arial"/>
          <w:b/>
          <w:bCs/>
        </w:rPr>
        <w:t>fax</w:t>
      </w:r>
      <w:r>
        <w:rPr>
          <w:rFonts w:cs="Arial" w:ascii="Arial" w:hAnsi="Arial"/>
        </w:rPr>
        <w:t xml:space="preserve"> o via </w:t>
      </w:r>
      <w:r>
        <w:rPr>
          <w:rFonts w:cs="Arial" w:ascii="Arial" w:hAnsi="Arial"/>
          <w:b/>
          <w:bCs/>
        </w:rPr>
        <w:t>email</w:t>
      </w:r>
      <w:r>
        <w:rPr>
          <w:rFonts w:cs="Arial" w:ascii="Arial" w:hAnsi="Arial"/>
        </w:rPr>
        <w:t>, ovvero telefonare indicando il numero di opzio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4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268"/>
        <w:gridCol w:w="1268"/>
        <w:gridCol w:w="889"/>
        <w:gridCol w:w="5817"/>
      </w:tblGrid>
      <w:tr>
        <w:trPr>
          <w:trHeight w:val="267" w:hRule="atLeast"/>
        </w:trPr>
        <w:tc>
          <w:tcPr>
            <w:tcW w:w="97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ACHING NETWORKING WEEKEND - 19-20-21 Giugno ‘0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fferta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  <w:t>PROMOZIONE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</w:rPr>
              <w:t>“SAVOIA - COACHING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” (Indicare il numero dei pacchetti prenotati)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°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zione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cchetto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Quota</w:t>
            </w:r>
          </w:p>
        </w:tc>
        <w:tc>
          <w:tcPr>
            <w:tcW w:w="5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logia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22"/>
              </w:rPr>
              <w:t>A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l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ppia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0,00</w:t>
            </w:r>
          </w:p>
        </w:tc>
        <w:tc>
          <w:tcPr>
            <w:tcW w:w="5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ven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le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La quota comprend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Pasti completi con bevan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ffee Bre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Pernottamenti (stanz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pp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22"/>
              </w:rPr>
              <w:t>A+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l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ngola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0,00</w:t>
            </w:r>
          </w:p>
        </w:tc>
        <w:tc>
          <w:tcPr>
            <w:tcW w:w="5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vento </w:t>
            </w:r>
            <w:r>
              <w:rPr>
                <w:rFonts w:cs="Arial" w:ascii="Arial" w:hAnsi="Arial"/>
                <w:b/>
                <w:sz w:val="22"/>
                <w:szCs w:val="22"/>
              </w:rPr>
              <w:t>Completo</w:t>
            </w:r>
            <w:r>
              <w:rPr>
                <w:rFonts w:cs="Arial" w:ascii="Arial" w:hAnsi="Arial"/>
                <w:sz w:val="22"/>
                <w:szCs w:val="22"/>
              </w:rPr>
              <w:t xml:space="preserve"> – La quota comprend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Pasti completi con bevan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 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ffee Bre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 Pernottamenti (stanz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ngo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22"/>
              </w:rPr>
              <w:t>B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ido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ppia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0,00</w:t>
            </w:r>
          </w:p>
        </w:tc>
        <w:tc>
          <w:tcPr>
            <w:tcW w:w="5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ven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idot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La quota comprend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Pasti completi con bevan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offee Bre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Pernottamento (stanz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ppi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22"/>
              </w:rPr>
              <w:t>B+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ido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ngola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0,00</w:t>
            </w:r>
          </w:p>
        </w:tc>
        <w:tc>
          <w:tcPr>
            <w:tcW w:w="5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ven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idot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La quota comprend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Pasti completi con bevan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Coffee Brea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Pernottamento (stanz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ngo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22"/>
              </w:rPr>
              <w:t>C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ngolo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5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vent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pleto / Ridott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La quota comprend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Pasto completo con bevand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on la prenotazione del/dei Sig./ri </w:t>
      </w:r>
      <w:r>
        <w:rPr>
          <w:rFonts w:cs="Arial" w:ascii="Arial" w:hAnsi="Arial"/>
          <w:b/>
          <w:bCs/>
        </w:rPr>
        <w:t>Nome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  <w:bCs/>
        </w:rPr>
        <w:t>Cogno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+</w:t>
      </w:r>
      <w:r>
        <w:rPr>
          <w:rFonts w:cs="Arial" w:ascii="Arial" w:hAnsi="Arial"/>
        </w:rPr>
        <w:t xml:space="preserve"> n° </w:t>
      </w:r>
      <w:r>
        <w:rPr>
          <w:rFonts w:cs="Arial" w:ascii="Arial" w:hAnsi="Arial"/>
          <w:b/>
          <w:bCs/>
        </w:rPr>
        <w:t xml:space="preserve">carta credito </w:t>
      </w:r>
      <w:r>
        <w:rPr>
          <w:rFonts w:cs="Arial" w:ascii="Arial" w:hAnsi="Arial"/>
          <w:bCs/>
        </w:rPr>
        <w:t>come garanzia e autorizzazione all’incass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5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1"/>
        <w:gridCol w:w="1139"/>
        <w:gridCol w:w="1294"/>
        <w:gridCol w:w="828"/>
        <w:gridCol w:w="1956"/>
        <w:gridCol w:w="2215"/>
        <w:gridCol w:w="1260"/>
      </w:tblGrid>
      <w:tr>
        <w:trPr>
          <w:trHeight w:val="267" w:hRule="atLeast"/>
        </w:trPr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°</w:t>
            </w:r>
          </w:p>
        </w:tc>
        <w:tc>
          <w:tcPr>
            <w:tcW w:w="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z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gnome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me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Quota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ta di Credito</w:t>
            </w:r>
          </w:p>
        </w:tc>
        <w:tc>
          <w:tcPr>
            <w:tcW w:w="2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° Carta di Credi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cadenza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YYY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,0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ISA …/ Etc…</w:t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234567890123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m/aaaa</w:t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+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0,0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0,0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+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0,0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</w:rPr>
        <w:t xml:space="preserve">ovvero </w:t>
      </w:r>
      <w:r>
        <w:rPr>
          <w:rFonts w:cs="Arial" w:ascii="Arial" w:hAnsi="Arial"/>
          <w:b/>
          <w:bCs/>
          <w:sz w:val="20"/>
        </w:rPr>
        <w:t>bonifico bancario</w:t>
      </w:r>
      <w:r>
        <w:rPr>
          <w:rFonts w:cs="Arial" w:ascii="Arial" w:hAnsi="Arial"/>
          <w:sz w:val="20"/>
        </w:rPr>
        <w:t xml:space="preserve"> intestato a: </w:t>
      </w:r>
      <w:r>
        <w:rPr>
          <w:rFonts w:cs="Arial" w:ascii="Arial" w:hAnsi="Arial"/>
          <w:b/>
          <w:bCs/>
        </w:rPr>
        <w:t>Savoia S.r.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1903"/>
        <w:gridCol w:w="5445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anc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Filial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BA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CARISBO SP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BO-S.DONATO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T79Y063850243807401860124S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ndo nella causale 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enotazione del Sig. (Nome e Cognome) relativa a N° (xx) Pacchetto opz. (A; A+; B; B+; C) per evento Federazione Italiana Coach del 19-20-21 Giugno 2009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Le prenotazioni saranno garantite ai prezzi promozionali sopra esposti fino al 31 maggio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u w:val="single"/>
        </w:rPr>
        <w:t xml:space="preserve">ATTENZIONE: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 xml:space="preserve">A PARTIRE DAL 31 MAGGIO  </w:t>
      </w:r>
      <w:r>
        <w:rPr>
          <w:rFonts w:cs="Arial" w:ascii="Arial" w:hAnsi="Arial"/>
          <w:b/>
          <w:bCs/>
          <w:sz w:val="20"/>
        </w:rPr>
        <w:t xml:space="preserve">I seguenti pacchetti subiranno un </w:t>
      </w:r>
      <w:r>
        <w:rPr>
          <w:rFonts w:cs="Arial" w:ascii="Arial" w:hAnsi="Arial"/>
          <w:b/>
          <w:bCs/>
          <w:sz w:val="20"/>
          <w:u w:val="single"/>
        </w:rPr>
        <w:t>aumento di 30 euro</w:t>
      </w:r>
      <w:r>
        <w:rPr>
          <w:rFonts w:cs="Arial" w:ascii="Arial" w:hAnsi="Arial"/>
          <w:b/>
          <w:bCs/>
          <w:sz w:val="20"/>
        </w:rPr>
        <w:t xml:space="preserve"> per ogni opzione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 xml:space="preserve">DAL 1 GIUGNO AL 10 GIUGNO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zione A = quota 260,00 €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zione A+ = quota 320,00 €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pzione B = quota 190,00 €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Opzione B+ = quota 220,00 €.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 xml:space="preserve">Dopo il 10 GIUGNO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I seguenti pacchetti subiranno </w:t>
      </w:r>
      <w:r>
        <w:rPr>
          <w:rFonts w:cs="Arial" w:ascii="Arial" w:hAnsi="Arial"/>
          <w:b/>
          <w:bCs/>
          <w:sz w:val="20"/>
          <w:u w:val="single"/>
        </w:rPr>
        <w:t>un ulteriore aumento di 30 euro</w:t>
      </w:r>
      <w:r>
        <w:rPr>
          <w:rFonts w:cs="Arial" w:ascii="Arial" w:hAnsi="Arial"/>
          <w:b/>
          <w:bCs/>
          <w:sz w:val="20"/>
        </w:rPr>
        <w:t xml:space="preserve"> per ogni opzione: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Opzione A = quota 290,00 €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Opzione A+ = quota 350,00 €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Opzione B = quota 220,00 €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Opzione B+ = quota 250,00 €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A partire dal 31 maggio, la disponibilità delle camere sarà verificata e comunicata in ordine di prenotazio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La disdetta di una prenotazione effettuata tra il 31 maggio ed il 10 Giugno 2009 comporta il rimborso del 50% della quota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La disdetta di una prenotazione effettuata dopo il 10 Giugno 2009 comporta l’addebito del 100% della quota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azio per Indicare i dati di fattur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gnome e Nome: 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età di appartenenza: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:  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 __________ Città _______________________________________________ Prov. 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_______________ Fax  _____________ E-mail 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tagli per l’intestazione della ricevu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.Fiscale/ Partita IVA: 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nformativa per la privacy e consenso al trattamento 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ggetto: Informativa ai sensi dell’articolo 13 del Decreto Legislativo 196 del giugno 2003.</w:t>
      </w:r>
    </w:p>
    <w:p>
      <w:pPr>
        <w:pStyle w:val="NormaleWeb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Gentile Signore/a, desideriamo informarLa che il D. lgs. N. 196 del 30 giugno 2003 (“Codice in materia di protezione dei dati personali”) prevede la tutela delle persone e di altri soggetti rispetto al trattamento dei dati personali.</w:t>
      </w:r>
    </w:p>
    <w:p>
      <w:pPr>
        <w:pStyle w:val="NormaleWeb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econdo la normativa indicata, tale trattamento sarà improntato ai principi di correttezza, liceità e trasparenza e di tutela della Sua riservatezza e dei Suoi diritti.</w:t>
      </w:r>
    </w:p>
    <w:p>
      <w:pPr>
        <w:pStyle w:val="NormaleWeb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i sensi dell’art. 13 del lgs. N. 196/2003, pertanto, Le forniamo le seguenti informazio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 dati da Lei forniti verranno trattati per finalità connesse alla gestione degli ordinari rapporti commerciali e, precisamente, per la compilazione di liste anagrafiche, la tenuta della contabilità clienti/fornitori, la fatturazione, la gestione del creditore per la soddisfazione di tutti gli obblighi previsti dalle normative vigenti. I Suoi dati, inoltre, potranno essere trattati per finalità esclusivamente interne di statistica e ricerca di merca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trattamento potrà essere effettuato mediante strumenti sia informatici che manuali, nell’osservanza di tutte le cautele necessarie a garantire la sicurezza e la riservatezza delle informazio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Sia il Suo conferimento dei dati, che il Suo consenso possono essere liberamente manifestati, ma il Suo rifiuto comporterà l’impossibilità, da parte nostra, di dar corso a contratti ed altri adempimenti connessi, nonché di gestire correttamente le reciproche relazioni commerci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 Suoi dati potranno essere comunicati a terzi, esclusivamente per esigenze tecniche ed operative strettamente collegate alle finalità sopra enunciate ed in particolare alle seguenti categorie di soggett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Enti, professionisti, od altre strutture da noi incaricate dei trattamenti connessi all’adempimento degli obblighi amministrativi, contabili e gestionali legati all’ordinario svolgimento della nostra attività economica, anche per finalità di recupero di credit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lle pubbliche autorità ed amministrazioni per finalità connesse all’adempimento di obblighi legal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Banche, istituti finanziari o altri soggetti ai quali il trasferimento dei suddetti dati risulti necessario allo svolgimento dell’attività della nostra azienda in relazione all’assolvimento, da parte nostra, delle obbligazioni contrattuali assunte nei Suoi confro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l titolare del trattamento è la società REGENCY SRL nella persona del legale rappresentante il Signor Ermes Trombetti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In ogni momento potrà esercitare i Suoi diritti nei confronti del titolare del trattamento, ai sensi dell’art. 7 del D. lgs. 196/2003, che per Sua comodità riproduciamo integralmente: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eWeb"/>
        <w:spacing w:before="0" w:after="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creto Legislativo n. 196/2003</w:t>
        <w:br/>
        <w:t>Art.7 – Diritto di accesso ai dati personali ed altri diritti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’interessato ha diritto di ottenere l’indicazio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ll’origine dei dati personal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lle finalità e modalità del trattamento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lla logica applicata in caso di trattamento effettuato con l’ausilio di strumenti elettronic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gli estremi identificativi del titolare, dei responsabili e del rappresentante designato ai sensi dell’art.5, comma 2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’interessato ha diritto di ottener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’aggiornamento, la rettificazione ovvero, quando vi ha interesse, l’integrazione dei d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a cancellazione, la trasformazione in forma anonima o il blocco dei dati trattati in violazione della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’attestazione che le operazioni di cui alle lettere a. e b. sono state portate a conoscenza, anche per quanto riguarda il loro contenuto, di coloro ai quali i dati sono stati comunicati o diffusi, eccettuato il caso in cui tale adempimento si rivela impossibile o comporta un impiego di mezzi manifestatamene sproporzionato rispetto al diritto tutelato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L’interessato ha diritto di opporsi, in tutto o in part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Per motivi legittimi al trattamento dei dati personali che lo riguardano, ancorché pertinenti allo scopo della raccolt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eWeb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Per ulteriori informazioni in materia di privacy suggeriamo di consultare il sito ufficiale del Garante per la protezione dei dati personali: </w:t>
      </w:r>
      <w:hyperlink r:id="rId3" w:tgtFrame="_blank">
        <w:r>
          <w:rPr>
            <w:rStyle w:val="InternetLink"/>
            <w:rFonts w:cs="Arial Narrow" w:ascii="Arial Narrow" w:hAnsi="Arial Narrow"/>
            <w:sz w:val="16"/>
            <w:szCs w:val="16"/>
          </w:rPr>
          <w:t>www.garanteprivacy.it</w:t>
        </w:r>
      </w:hyperlink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bCs/>
          <w:sz w:val="16"/>
          <w:szCs w:val="20"/>
        </w:rPr>
        <w:t xml:space="preserve">CONSENSO AL TRATTAMENTO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20"/>
        </w:rPr>
        <w:t xml:space="preserve">Preso atto dell’informativa sulla Privacy che precede, autorizzo la REGENCY SRL ERMEa raccogliere e trattare i miei dati personali per le finalità indicate, </w:t>
      </w:r>
    </w:p>
    <w:p>
      <w:pPr>
        <w:pStyle w:val="Normal"/>
        <w:autoSpaceDE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8"/>
          <w:szCs w:val="22"/>
          <w:u w:val="single"/>
        </w:rPr>
      </w:pPr>
      <w:r>
        <w:rPr>
          <w:rFonts w:cs="Arial" w:ascii="Arial" w:hAnsi="Arial"/>
          <w:sz w:val="18"/>
          <w:szCs w:val="22"/>
        </w:rPr>
        <w:t>Data: ___________________________  Firma: 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22"/>
          <w:u w:val="single"/>
        </w:rPr>
      </w:pPr>
      <w:r>
        <w:rPr>
          <w:rFonts w:cs="Arial" w:ascii="Arial" w:hAnsi="Arial"/>
          <w:b/>
          <w:bCs/>
          <w:sz w:val="18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r CONFERMA ED ACCETTAZIONE </w:t>
        <w:tab/>
        <w:tab/>
        <w:tab/>
        <w:tab/>
        <w:tab/>
        <w:tab/>
        <w:t xml:space="preserve"> 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_________________ lì ____/_____/_____</w:t>
        <w:tab/>
        <w:tab/>
        <w:tab/>
        <w:tab/>
        <w:tab/>
        <w:t>_____________________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sz w:val="20"/>
        <w:szCs w:val="20"/>
      </w:rPr>
      <w:t>MODULO DI ISCRIZIONE / PRENOTAZIONE ALBERGHIERA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drawing>
        <wp:inline distT="0" distB="0" distL="0" distR="0">
          <wp:extent cx="4457700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45770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center"/>
      <w:outlineLvl w:val="0"/>
    </w:pPr>
    <w:rPr>
      <w:rFonts w:ascii="Arial" w:hAnsi="Arial" w:cs="Arial"/>
      <w:b/>
      <w:bCs/>
      <w:color w:val="000000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ency@savoia.it" TargetMode="External"/><Relationship Id="rId3" Type="http://schemas.openxmlformats.org/officeDocument/2006/relationships/hyperlink" Target="http://www.garanteprivacy.i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41:00Z</dcterms:created>
  <dc:creator>MR</dc:creator>
  <dc:description/>
  <cp:keywords/>
  <dc:language>en-US</dc:language>
  <cp:lastModifiedBy>MR</cp:lastModifiedBy>
  <dcterms:modified xsi:type="dcterms:W3CDTF">2009-05-13T10:41:00Z</dcterms:modified>
  <cp:revision>2</cp:revision>
  <dc:subject/>
  <dc:title>Domus La Quercia</dc:title>
</cp:coreProperties>
</file>